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24</w:t>
        <w:tab/>
        <w:t>b.</w:t>
        <w:tab/>
        <w:t>Form: Attorney’s Declaration in Support of Statement Confessing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In the Matter of the Confession of Judgment b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defendant(s)</w:t>
            </w:r>
            <w:r>
              <w:rPr>
                <w:bCs/>
              </w:rPr>
              <w:t>]_ _</w:t>
            </w:r>
            <w:r>
              <w:rPr/>
              <w:t>, a California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In Favor o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plaintiff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IN SUPPORT OF STATEMENT CONFESSING JUDGMENT (CCP §1132(b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before all the courts of the State of California and the attorney of record in this matter for </w:t>
      </w:r>
      <w:r>
        <w:rPr>
          <w:bCs/>
        </w:rPr>
        <w:t>_ _[</w:t>
      </w:r>
      <w:r>
        <w:rPr>
          <w:bCs/>
          <w:iCs/>
        </w:rPr>
        <w:t>name(s) of defendant(s)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(“Defendant(s)”), the parties confessing judgment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further declare that I have examined the proposed judgment and have advised Defendants on the waiver of rights and defenses under the confession of judgment procedure and have advised Defendants to use this procedur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.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  <w:tab/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